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152245569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064316762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1359649464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711305424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1995599411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1191884032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1585938889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957736248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216975208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1595975418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1037484132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1541266145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80115430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1595071354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1902051887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393326665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1406256242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2506935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472645109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1729203795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402499650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528093204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1189033086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1814351944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